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714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5831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92637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36557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