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9694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9729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6169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6739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