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8896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63801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0780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80565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