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252671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885300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322061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084520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