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69930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1372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96076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16842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