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166950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034604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