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7919601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0841567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