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1429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4327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23909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8792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