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43652406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54739367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65465428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0172712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