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6611703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9142837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