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7932595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3687751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9773976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