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51267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01288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18392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931546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