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505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836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5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916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352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478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659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894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8915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403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363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800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84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