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98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281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649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64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3021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0392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38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144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228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00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815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423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0927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436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342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