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5094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41015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89935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9898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97796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7281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63008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66960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64520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66397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9690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75264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5762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00174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0544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53025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35036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