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489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953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7044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9212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448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050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199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496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24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1368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777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5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933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044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59591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319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44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