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171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8245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941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611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699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9784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142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6417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994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598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291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165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88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