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543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085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999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454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174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511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9371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680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6130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616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025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626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8769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339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697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