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004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734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387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5797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5740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1032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8321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5186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540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4958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5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078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4823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