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0265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300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9342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7933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95502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5829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31208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4758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83547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4801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5785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159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095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3364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4535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81618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9156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