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122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4800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487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974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9397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6871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380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174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333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432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347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477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8279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169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767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69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116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