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809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4765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21245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5872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7295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65207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11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7128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389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56222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9561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5116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4375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3463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4245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