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851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819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522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125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229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009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707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799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198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982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986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908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999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