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1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95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88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66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89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55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23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0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6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52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71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1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5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54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1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