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079228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975101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339884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012826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