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683236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888506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