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79544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9945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65280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94462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