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6182794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4857686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