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1909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70471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8153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8398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