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77013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9849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33689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19064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