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06489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51426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215029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22686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