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8583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24435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3769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6309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