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90122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15279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