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22387996"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216624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