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7281142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1540487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5552334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3146585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3822115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2008501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6371395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3697767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0932193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6395389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0189284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