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592472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05773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298963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126940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