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39816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58450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67475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90503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