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77460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78674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01443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48172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