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403225</wp:posOffset>
                </wp:positionV>
                <wp:extent cx="2295525" cy="1102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1030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71.25pt;margin-top:31.75pt;width:180.7pt;height:86.8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890</wp:posOffset>
                </wp:positionH>
                <wp:positionV relativeFrom="paragraph">
                  <wp:posOffset>2508885</wp:posOffset>
                </wp:positionV>
                <wp:extent cx="3057525" cy="1372870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1373040"/>
                          <a:chOff x="0" y="0"/>
                          <a:chExt cx="3057480" cy="13730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784520" cy="801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0"/>
                            <a:ext cx="2134800" cy="11422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197.55pt;width:240.75pt;height:108.1pt" coordorigin="1614,3951" coordsize="4815,2162">
                <v:rect id="shape_0" fillcolor="#99ccff" stroked="t" o:allowincell="f" style="position:absolute;left:1614;top:4851;width:2809;height:1261;mso-wrap-style:none;v-text-anchor:middle">
                  <v:fill o:detectmouseclick="t" type="solid" color2="#663300"/>
                  <v:stroke color="black" weight="9360" joinstyle="round" endcap="flat"/>
                  <w10:wrap type="square"/>
                </v:rect>
                <v:oval id="shape_0" fillcolor="#99ccff" stroked="t" o:allowincell="f" style="position:absolute;left:3067;top:3951;width:3361;height:1798;mso-wrap-style:none;v-text-anchor:middle">
                  <v:fill o:detectmouseclick="t" type="solid" color2="#663300"/>
                  <v:stroke color="black" weight="9360" joinstyle="round" endcap="flat"/>
                  <w10:wrap type="square"/>
                </v:oval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San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Lucida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;Times New Roman" w:hAnsi="Times;Times New Roman"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45:55Z</dcterms:created>
  <dc:creator>cnos</dc:creator>
  <dc:description/>
  <dc:language>en-US</dc:language>
  <cp:lastModifiedBy/>
  <cp:revision>0</cp:revision>
  <dc:subject/>
  <dc:title/>
</cp:coreProperties>
</file>