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354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258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2348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