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10259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58008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