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66604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76024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