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28536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08322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95430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93725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