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614106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625544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929057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998847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