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00677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12032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31001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06964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228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41909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25681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54103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