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336879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8402381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013139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083585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216156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5105577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958311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937996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