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27890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65615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96903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1755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