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82635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05665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