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364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539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157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169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035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477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161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045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146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399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998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254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917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