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957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126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783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734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727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047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228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2527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7606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652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219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108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308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597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8692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212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375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