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56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593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39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3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07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4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75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842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33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41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4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8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25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12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03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8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