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473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6062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9535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8898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4001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349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2246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7961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3273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2216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6319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9636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6483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029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88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