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207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0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34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9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36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4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98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410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9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22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14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08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6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20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1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