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5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89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38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1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09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93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43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9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95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2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7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3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