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89450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7627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01102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42382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52463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82163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45230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10535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55928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03129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6315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04767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48420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