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903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230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558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4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026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96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29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331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72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681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266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500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13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430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074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682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72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