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40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36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366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0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5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063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33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17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54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39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292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793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8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7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82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