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186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761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445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196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641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961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797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507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996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46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798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056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016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