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09610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17955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9130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78925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79157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6219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27146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74161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99307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23904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70848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37188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36490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92052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71104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