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388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32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829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88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949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97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790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98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521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706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239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70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659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219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64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08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389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