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6300144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60562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7440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