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462238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29380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