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747789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46632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