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9066891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657665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