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46623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24358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8433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52365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57832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01108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7964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37197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95524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05527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14816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22192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98684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49861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91864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21817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68898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33417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49293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36297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92828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447412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0708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20231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11166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70689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123895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50570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62851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88585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06456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42632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923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47346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39987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11742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0826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63905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95671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