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907634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8376006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9625274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2438754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8767288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7889796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6464727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406421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8285652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850964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494090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3436241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9396901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6964449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7842186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7810015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742307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3340888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0774563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987775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3319646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4216886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9671706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5561519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751337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2533829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7343028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1170193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2711390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2881717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783400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4824082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6433030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0532683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3330271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7711917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5490820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5478365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3206195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