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44456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06765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03005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57624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54914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269728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331262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2962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42958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42531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407607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23148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63458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43792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49472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43985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13855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19693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800606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638702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252404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69393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13891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415167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94321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61347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40028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78132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429573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508503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13072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0169417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899319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01713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64033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99200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316985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99439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28872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