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10843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01934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54596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71033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5645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73805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14033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21403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5520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64679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93504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74037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78443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5419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55190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99127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3818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53007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12929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47416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6852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0725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8846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02292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95074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05216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250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01071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34996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0775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89407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41366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5136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30563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01208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03660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30564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01151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53823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