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2663336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3214926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8934973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1804000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