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97987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75318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52699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