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28980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50007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31206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