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10378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309523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341167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