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808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292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9770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9486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